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8010"/>
      </w:tblGrid>
      <w:tr>
        <w:trPr>
          <w:tblHeader w:val="true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NTED MISSING SYSTEM USE CAS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anted Locates for Wanted Repository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Acto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riminal Justice Community, Direct Connect Criminal Justice Agencie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nario #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Locate Notification is received from NCIC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 unsolicited Locate Notification ($.L) is received from NCIC. The following subscenarios can occu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(A) NCIC does not cancel the recor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>(1) A matching DCJS record is found, and the locate data is upd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>(2) No matching DCJS record is f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>(3) The Locate data was previously updated and the Locate Notification is discard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B) NCIC cancels the rec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>(1) A matching DCJS record is found, and the locate data is upd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>(a) The record is cancelled because this is 2</w:t>
            </w:r>
            <w:r>
              <w:rPr>
                <w:vertAlign w:val="superscript"/>
              </w:rPr>
              <w:t>nd</w:t>
            </w:r>
            <w:r>
              <w:rPr/>
              <w:t xml:space="preserve"> locate on a non-Violent Felony record within the specified area of extradi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>(b) The record is not cancelled because one of the following conditions 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0" w:hanging="0"/>
              <w:rPr/>
            </w:pPr>
            <w:r>
              <w:rPr/>
              <w:t>[1] This is the first loc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0" w:hanging="0"/>
              <w:rPr/>
            </w:pPr>
            <w:r>
              <w:rPr/>
              <w:t>[2] This is the second, third, etc. locate on a Violent Felony rec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0" w:hanging="0"/>
              <w:rPr/>
            </w:pPr>
            <w:r>
              <w:rPr/>
              <w:t>[3] The Locating Agency is not within the specified area of Extradition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(2) No matching DCJS record is foun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IC initiates the Locate Notification and sends the Locate record, the Wanted Person record and and a literal indicating if the record was cancelled or remains active. If this is the second locate, NCIC sends both Locate records. If a matching record is found, and the Locate data was not already updated, it is updated to the Oracle database rec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 Locating Agency Notification is sent to the Wanting Agency, if the Locate data was not already updated.</w:t>
            </w:r>
          </w:p>
        </w:tc>
      </w:tr>
      <w:tr>
        <w:trPr>
          <w:trHeight w:val="2046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re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NCIC will provide the Wanted/Missing Person System with the required inform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2) All fields must pass data standard edits with exceptions noted.  If any data fails any of these edits, email is sent to the development staff.</w:t>
            </w:r>
          </w:p>
        </w:tc>
      </w:tr>
      <w:tr>
        <w:trPr>
          <w:trHeight w:val="886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Rule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The following Locate Use Case Business Rules apply: 1, 2, 3, 4, 15, 16, 17, 18  and 22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ost-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Any pre-conditions or business rules that are not met by this program will return an error message to the development staff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ind w:firstLine="28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 Requests: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page">
                <wp:posOffset>465455</wp:posOffset>
              </wp:positionH>
              <wp:positionV relativeFrom="paragraph">
                <wp:posOffset>635</wp:posOffset>
              </wp:positionV>
              <wp:extent cx="6844665" cy="1206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468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.65pt;margin-top:0pt;width:538.9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.</w:t>
      <w:tab/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w:rPr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w:rPr/>
      <w:tab/>
      <w:tab/>
      <w:tab/>
      <w:tab/>
      <w:tab/>
      <w:tab/>
      <w:tab/>
      <w:tab/>
      <w:tab/>
      <w:tab/>
      <w:tab/>
      <w:t>Page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16:00Z</dcterms:created>
  <dc:creator>dcjs</dc:creator>
  <dc:description/>
  <cp:keywords/>
  <dc:language>en-US</dc:language>
  <cp:lastModifiedBy>dcjs</cp:lastModifiedBy>
  <dcterms:modified xsi:type="dcterms:W3CDTF">2006-08-07T13:16:00Z</dcterms:modified>
  <cp:revision>2</cp:revision>
  <dc:subject/>
  <dc:title/>
</cp:coreProperties>
</file>