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/Missing Queri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Wanted/Missing Person query is performed using  name and other descriptive and numeric paramete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request is made to the Wanted-Missing Person System for a NYS Wanted/Missing Person inquiry.  The data is edited. ORI and the listed identifiers are provided in the inquiry. A 10 Most Wanted suspect is returned to the inquirer and a message is sent to the NYSP Violent Felony Warrant Squa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All fields must pass data standard edits.  If any data fails any of these edits, an appropriate notification will be made to the user and the transaction will be rejected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ollowing Cancel Use Case Business Rules apply: 1, 2, 3, 4, 5, 7, 8, 9, 10, 11, 15, 16, 17, 18, 19, 20, 21, and 22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contributor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539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7200" w:hanging="7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  <w:r>
      <w:rPr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0:00Z</dcterms:created>
  <dc:creator>dcjs</dc:creator>
  <dc:description/>
  <cp:keywords/>
  <dc:language>en-US</dc:language>
  <cp:lastModifiedBy>dcjs</cp:lastModifiedBy>
  <dcterms:modified xsi:type="dcterms:W3CDTF">2006-07-31T14:40:00Z</dcterms:modified>
  <cp:revision>2</cp:revision>
  <dc:subject/>
  <dc:title/>
</cp:coreProperties>
</file>