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6</w:t>
            </w:r>
          </w:p>
          <w:p>
            <w:pPr>
              <w:pStyle w:val="Normal"/>
              <w:rPr/>
            </w:pPr>
            <w:r>
              <w:rPr/>
            </w:r>
          </w:p>
          <w:p>
            <w:pPr>
              <w:pStyle w:val="Normal"/>
              <w:rPr/>
            </w:pPr>
            <w:r>
              <w:rPr/>
              <w:t>A modify is sent to DCJS, a matching record is found and it is determined that one of the supplemental data elements being added will create an NCIC duplicate.</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A modify is sent to DCJS, a matching record is found and it is determined that one of the supplemental data elements being added will create an NCIC duplicate. All the supplemental data fields are updated to DCJS. The supplemental entry is sent to NCIC without the data field that would cause the duplicate. NCIC updates the transaction.</w:t>
            </w:r>
          </w:p>
          <w:p>
            <w:pPr>
              <w:pStyle w:val="Normal"/>
              <w:rPr/>
            </w:pPr>
            <w:r>
              <w:rPr/>
            </w:r>
          </w:p>
          <w:p>
            <w:pPr>
              <w:pStyle w:val="Normal"/>
              <w:rPr/>
            </w:pPr>
            <w:r>
              <w:rPr/>
              <w:t xml:space="preserve">The user initiates the modify, entering an WPR Number, Originating Agency Case Number, NCIC Number, Docket Number or Warrant Number. An exact match on Originating Agency Identifier and the numerical identifier submitted  is required for the record to be returned. 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   The record is not in NCIC (i.e., for the purposes of testing this function, processing is identical for a DCJS only, and a DCJS and NCIC record). </w:t>
            </w:r>
          </w:p>
          <w:p>
            <w:pPr>
              <w:pStyle w:val="Normal"/>
              <w:rPr/>
            </w:pPr>
            <w:r>
              <w:rPr/>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 with a message identifying the data not update to NCIC which would cause the duplecate.</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15, 16, 17, 18, 19, 20, 21, 22, 23, 24, 25, 26 and 27.</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r>
      <w:rPr/>
      <w:t>.</w:t>
    </w:r>
  </w:p>
  <w:p>
    <w:pPr>
      <w:pStyle w:val="Normal"/>
      <w:rPr/>
    </w:pPr>
    <w:r>
      <w:rPr/>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0, 2026</w:t>
    </w:r>
    <w:r>
      <w:rPr/>
      <w:fldChar w:fldCharType="end"/>
    </w:r>
    <w:r>
      <w:rPr/>
      <w:t xml:space="preserve"> </w:t>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4:00Z</dcterms:created>
  <dc:creator>dcjs</dc:creator>
  <dc:description/>
  <cp:keywords/>
  <dc:language>en-US</dc:language>
  <cp:lastModifiedBy>dcjs</cp:lastModifiedBy>
  <dcterms:modified xsi:type="dcterms:W3CDTF">2006-07-25T13:04:00Z</dcterms:modified>
  <cp:revision>2</cp:revision>
  <dc:subject/>
  <dc:title/>
</cp:coreProperties>
</file>