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8010"/>
      </w:tblGrid>
      <w:tr>
        <w:trPr>
          <w:tblHeader w:val="true"/>
        </w:trPr>
        <w:tc>
          <w:tcPr>
            <w:tcW w:w="1080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ED MISSING SYSTEM USE CAS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anted/Missing Queries for Wanted Repository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Acto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riminal Justice Community, Direct Connect Criminal Justice Agenci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nario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 Wanted/Missing Person query is performed using  name and other descriptive and numeric paramete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 request is made to the Wanted-Missing Person System for a NYS Wanted/Missing Person inquiry.  The data is edited. ORI and the listed identifiers are provided in the inquiry. A 10 Most Wanted suspect is returned to the inquirer and a message is sent to the NYSP Violent Felony Warrant Squa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All fields must pass data standard edits.  If any data fails any of these edits, an appropriate notification will be made to the user and the transaction will be rejected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Rule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following Cancel Use Case Business Rules apply: 1, 2, 3, 4, 5, 7, 8, 9, 10, 11, 15, 16, 17, 18, 19, 20, 21, and 22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ost-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Any pre-conditions or business rules that are not met by this program will return an error message to the contributor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 Requests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685800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pt;margin-top:0pt;width:539.9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</w:tabs>
      <w:ind w:left="7200" w:hanging="7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ab/>
      <w:tab/>
      <w:tab/>
      <w:tab/>
      <w:tab/>
      <w:tab/>
      <w:t>Pag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40:00Z</dcterms:created>
  <dc:creator>dcjs</dc:creator>
  <dc:description/>
  <cp:keywords/>
  <dc:language>en-US</dc:language>
  <cp:lastModifiedBy>dcjs</cp:lastModifiedBy>
  <dcterms:modified xsi:type="dcterms:W3CDTF">2006-07-31T14:40:00Z</dcterms:modified>
  <cp:revision>2</cp:revision>
  <dc:subject/>
  <dc:title/>
</cp:coreProperties>
</file>