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8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790"/>
        <w:gridCol w:w="8010"/>
      </w:tblGrid>
      <w:tr>
        <w:trPr>
          <w:tblHeader w:val="true"/>
        </w:trPr>
        <w:tc>
          <w:tcPr>
            <w:tcW w:w="1080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275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WANTED MISSING SYSTEM USE CASE</w:t>
            </w:r>
          </w:p>
          <w:p>
            <w:pPr>
              <w:pStyle w:val="Normal"/>
              <w:spacing w:before="0" w:after="5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Title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Wanted Locates for Wanted Repository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Actor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Criminal Justice Community, Direct Connect Criminal Justice Agencies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cenario #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 Locate Notification is received from NCIC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n unsolicited Locate Notification ($.L) is received from NCIC. The following subscenarios can occur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(A) NCIC does not cancel the recor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1) A matching DCJS record is found, and the locate data is upd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2) No matching DCJS record is foun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3) The Locate data was previously updated and the Locate Notification is discard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(B) NCIC cancels the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>(1) A matching DCJS record is found, and the locate data is update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(a) The record is cancelled because this is 2</w:t>
            </w:r>
            <w:r>
              <w:rPr>
                <w:vertAlign w:val="superscript"/>
              </w:rPr>
              <w:t>nd</w:t>
            </w:r>
            <w:r>
              <w:rPr/>
              <w:t xml:space="preserve"> locate on a non-Violent Felony record within the specified area of extradition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0"/>
              <w:rPr/>
            </w:pPr>
            <w:r>
              <w:rPr/>
              <w:t>(b) The record is not cancelled because one of the following conditions apply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1] This is the first loca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2] This is the second, third, etc. locate on a Violent Felony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880" w:hanging="0"/>
              <w:rPr/>
            </w:pPr>
            <w:r>
              <w:rPr/>
              <w:t>[3] The Locating Agency is not within the specified area of Extradition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ind w:left="1440" w:hanging="0"/>
              <w:rPr/>
            </w:pPr>
            <w:r>
              <w:rPr/>
              <w:t xml:space="preserve">(2) No matching DCJS record is found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CIC initiates the Locate Notification and sends the Locate record, the Wanted Person record and and a literal indicating if the record was cancelled or remains active. If this is the second locate, NCIC sends both Locate records. If a matching record is found, and the Locate data was not already updated, it is updated to the Oracle database record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A Locating Agency Notification is sent to the Wanting Agency, if the Locate data was not already updated.</w:t>
            </w:r>
          </w:p>
        </w:tc>
      </w:tr>
      <w:tr>
        <w:trPr>
          <w:trHeight w:val="204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re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NCIC will provide the Wanted/Missing Person System with the required information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2) All fields must pass data standard edits with exceptions noted.  If any data fails any of these edits, email is sent to the development staff.</w:t>
            </w:r>
          </w:p>
        </w:tc>
      </w:tr>
      <w:tr>
        <w:trPr>
          <w:trHeight w:val="886" w:hRule="exact"/>
        </w:trPr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Business Rule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/>
            </w:pPr>
            <w:r>
              <w:rPr/>
              <w:t>The following Locate Use Case Business Rules apply: 1, 2, 3, 4, 15, 16, 17, 18  and 22.</w:t>
            </w:r>
          </w:p>
        </w:tc>
      </w:tr>
      <w:tr>
        <w:trPr/>
        <w:tc>
          <w:tcPr>
            <w:tcW w:w="2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spacing w:before="0" w:after="58"/>
              <w:rPr>
                <w:b/>
                <w:b/>
                <w:bCs/>
              </w:rPr>
            </w:pPr>
            <w:r>
              <w:rPr>
                <w:b/>
                <w:bCs/>
              </w:rPr>
              <w:t>Post-Conditions</w:t>
            </w:r>
          </w:p>
        </w:tc>
        <w:tc>
          <w:tcPr>
            <w:tcW w:w="8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1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)  Any pre-conditions or business rules that are not met by this program will return an error message to the development staff.</w:t>
            </w:r>
          </w:p>
          <w:p>
            <w:pPr>
              <w:pStyle w:val="Normal"/>
              <w:spacing w:before="0" w:after="58"/>
              <w:rPr/>
            </w:pPr>
            <w:r>
              <w:rPr/>
            </w:r>
          </w:p>
        </w:tc>
      </w:tr>
    </w:tbl>
    <w:p>
      <w:pPr>
        <w:pStyle w:val="Normal"/>
        <w:ind w:firstLine="288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stomer Requests: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1440" w:top="1496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spacing w:lineRule="exact" w:line="19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8">
              <wp:simplePos x="0" y="0"/>
              <wp:positionH relativeFrom="page">
                <wp:posOffset>465455</wp:posOffset>
              </wp:positionH>
              <wp:positionV relativeFrom="paragraph">
                <wp:posOffset>635</wp:posOffset>
              </wp:positionV>
              <wp:extent cx="6844665" cy="1206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4468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36.65pt;margin-top:0pt;width:538.9pt;height:0.9pt;mso-wrap-style:none;v-text-anchor:middle;mso-position-horizont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  <w:r>
      <w:rPr/>
      <w:t>.</w:t>
      <w:tab/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  <w:r>
      <w:rPr/>
      <w:t xml:space="preserve"> </w:t>
    </w:r>
  </w:p>
  <w:p>
    <w:pPr>
      <w:pStyle w:val="Normal"/>
      <w:tabs>
        <w:tab w:val="clear" w:pos="720"/>
        <w:tab w:val="left" w:pos="-1440" w:leader="none"/>
      </w:tabs>
      <w:ind w:left="10080" w:hanging="10080"/>
      <w:rPr/>
    </w:pPr>
    <w:r>
      <w:rPr/>
      <w:tab/>
      <w:tab/>
      <w:tab/>
      <w:tab/>
      <w:tab/>
      <w:tab/>
      <w:tab/>
      <w:tab/>
      <w:tab/>
      <w:tab/>
      <w:tab/>
      <w:t>Page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7T13:16:00Z</dcterms:created>
  <dc:creator>dcjs</dc:creator>
  <dc:description/>
  <cp:keywords/>
  <dc:language>en-US</dc:language>
  <cp:lastModifiedBy>dcjs</cp:lastModifiedBy>
  <dcterms:modified xsi:type="dcterms:W3CDTF">2006-08-07T13:16:00Z</dcterms:modified>
  <cp:revision>2</cp:revision>
  <dc:subject/>
  <dc:title/>
</cp:coreProperties>
</file>