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90"/>
        <w:gridCol w:w="8010"/>
      </w:tblGrid>
      <w:tr>
        <w:trPr>
          <w:tblHeader w:val="true"/>
        </w:trPr>
        <w:tc>
          <w:tcPr>
            <w:tcW w:w="1080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27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NTED MISSING SYSTEM USE CASE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Wanted/Missing Queries for Wanted Repository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Actors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Criminal Justice Community, Direct Connect Criminal Justice Agencies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enario #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 xml:space="preserve">A Wanted/Missing Person query is performed using  name and other descriptive and numeric parameters 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request is made to the Wanted-Missing Person System for a NYS Wanted/Missing Person inquiry.  The data is edited. ORI and the listed identifiers are provided in the inquiry. The following subscenarios can occur, each with the results (1) a suspect is returned and (2) no suspect is return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(A) Name and Sex</w:t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(B) Name, Sex, Race and Date of Bir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(C) Name, Sex, Race, Height, Weight and Date of Bir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(D) NYS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(E) FBI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(F) Social Security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(G) Miscellaneous Number (MNU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(H) Operator</w:t>
            </w:r>
            <w:r>
              <w:rPr>
                <w:rFonts w:eastAsia="WP TypographicSymbols" w:cs="WP TypographicSymbols" w:ascii="WP TypographicSymbols" w:hAnsi="WP TypographicSymbols"/>
              </w:rPr>
              <w:t>=</w:t>
            </w:r>
            <w:r>
              <w:rPr/>
              <w:t>s License Number (OL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(I) License Plate Number (LI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(J) Vehicle Identification Number (VI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(K) Originating Agency Case Number (OC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(L) Warrant Number (WA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(M) Docket Number (DKT)</w:t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720" w:hanging="720"/>
              <w:rPr/>
            </w:pPr>
            <w:bookmarkStart w:id="0" w:name="QuickMark"/>
            <w:bookmarkEnd w:id="0"/>
            <w:r>
              <w:rPr/>
              <w:tab/>
              <w:t>(N) WP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(O) N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elds which caused the match are identified and returned to the requestor if the match was made on Supplemental, CCH data or NYSID (if not in the user</w:t>
            </w:r>
            <w:r>
              <w:rPr>
                <w:rFonts w:eastAsia="WP TypographicSymbols" w:cs="WP TypographicSymbols" w:ascii="WP TypographicSymbols" w:hAnsi="WP TypographicSymbols"/>
              </w:rPr>
              <w:t>=</w:t>
            </w:r>
            <w:r>
              <w:rPr/>
              <w:t>s request).</w:t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Preconditions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All fields must pass data standard edits.  If any data fails any of these edits, an appropriate notification will be made to the user and the transaction will be rejected.</w:t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Business Rules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following Inquiry Use Case Business Rules apply: 1, 2, 3, 4, 5, 6, and 7.</w:t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Post-Conditions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 Any pre-conditions or business rules that are not met by this program will return an error message to the contributor.</w:t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ustomer Reques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640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Normal"/>
      <w:tabs>
        <w:tab w:val="clear" w:pos="720"/>
        <w:tab w:val="left" w:pos="-1440" w:leader="none"/>
      </w:tabs>
      <w:ind w:left="10080" w:hanging="1008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55295</wp:posOffset>
              </wp:positionH>
              <wp:positionV relativeFrom="paragraph">
                <wp:posOffset>635</wp:posOffset>
              </wp:positionV>
              <wp:extent cx="68580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35.85pt;margin-top:0pt;width:539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/>
      <w:t>September 10, 2003</w:t>
      <w:tab/>
      <w:tab/>
      <w:tab/>
      <w:tab/>
      <w:tab/>
      <w:tab/>
      <w:tab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4:41:00Z</dcterms:created>
  <dc:creator>dcjs</dc:creator>
  <dc:description/>
  <cp:keywords/>
  <dc:language>en-US</dc:language>
  <cp:lastModifiedBy>dcjs</cp:lastModifiedBy>
  <dcterms:modified xsi:type="dcterms:W3CDTF">2006-07-31T14:41:00Z</dcterms:modified>
  <cp:revision>2</cp:revision>
  <dc:subject/>
  <dc:title/>
</cp:coreProperties>
</file>