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Missing Person modify is sent to DCJS adding or changing a NYSID Number, and the subject is currently under parole, probation or corrections supervision.</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A matching DCJS record is found and a NYSID Number is entered or changed. The Criminal History indicates the subject is currently under supervision by (1) the Division of Parole, (2) a probation department, or (3) the Department of Correctional Services. A notification is sent to the supervising agency, and the entering agency is notified in the modify response.</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 A NYSID Number is added (i.e. the record contained no NYSID Number), or a NYSID Number in the record is chang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