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A Missing Person record is entered into DCJS and NCIC, and it is linked to a NYSI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Missing Person record. All Missing Person records are entered into both the DCJS and NCIC systems.</w:t>
            </w:r>
          </w:p>
          <w:p>
            <w:pPr>
              <w:pStyle w:val="Normal"/>
              <w:rPr/>
            </w:pPr>
            <w:r>
              <w:rPr/>
            </w:r>
          </w:p>
          <w:p>
            <w:pPr>
              <w:pStyle w:val="Normal"/>
              <w:rPr/>
            </w:pPr>
            <w:r>
              <w:rPr/>
              <w:t xml:space="preserve">The data is edited. The contributor performed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and a matching criminal history record was found.  The contributor will designate which personal identifiers should be in the base record, and adds additional data from the Missing Person report. The personal identifiers retrieved through the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which are not selected to be in the base record are automatically updated as supplemental data. </w:t>
            </w:r>
          </w:p>
          <w:p>
            <w:pPr>
              <w:pStyle w:val="Normal"/>
              <w:rPr/>
            </w:pPr>
            <w:r>
              <w:rPr/>
            </w:r>
          </w:p>
          <w:p>
            <w:pPr>
              <w:pStyle w:val="Normal"/>
              <w:rPr/>
            </w:pPr>
            <w:r>
              <w:rPr/>
              <w:t>Duplicate records are rejected. Since all Missing Person records are sent to NCIC, DCJS must use NCIC</w:t>
            </w:r>
            <w:r>
              <w:rPr>
                <w:rFonts w:eastAsia="WP TypographicSymbols" w:cs="WP TypographicSymbols" w:ascii="WP TypographicSymbols" w:hAnsi="WP TypographicSymbols"/>
              </w:rPr>
              <w:t>=</w:t>
            </w:r>
            <w:r>
              <w:rPr/>
              <w:t xml:space="preserve">s criteria for defining a duplicate. Duplicates are defined as (1) an exact match of an existing Missing or Wanted Person record ORI and Case Number, and a name search match on any name linked to the Missing or Wanted Person record, or (2) an exact match of an existing Missing or Wanted Person record ORI and DOB, and a name search match on any name linked to the Missing or Wanted Person record. Additionally, duplicates are defined as a match on ORI and one of the following: (1) FBI Number, (2) Miscellaneous Number, (3) SOC, (4) Operator License Number and State, (5) VIN, Vehicle Make and name, or (6) License Plate Number, State, Year of Expiration, Type and name. </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SOC, FBI Number, Miscellaneous Number, Operator</w:t>
            </w:r>
            <w:r>
              <w:rPr>
                <w:rFonts w:eastAsia="WP TypographicSymbols" w:cs="WP TypographicSymbols" w:ascii="WP TypographicSymbols" w:hAnsi="WP TypographicSymbols"/>
              </w:rPr>
              <w:t>=</w:t>
            </w:r>
            <w:r>
              <w:rPr/>
              <w:t>s License Number, License Plate Number or VIN.</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through 2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 w:hanging="720"/>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ab/>
      <w:tab/>
      <w:t>Page</w:t>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4:00Z</dcterms:created>
  <dc:creator>dcjs</dc:creator>
  <dc:description/>
  <cp:keywords/>
  <dc:language>en-US</dc:language>
  <cp:lastModifiedBy>dcjs</cp:lastModifiedBy>
  <dcterms:modified xsi:type="dcterms:W3CDTF">2006-07-24T14:24:00Z</dcterms:modified>
  <cp:revision>2</cp:revision>
  <dc:subject/>
  <dc:title/>
</cp:coreProperties>
</file>