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A Missing Person modify is sent to DCJS. The DCJS record indicates it is a Missing Child record cancelled from NCIC due to a locat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 xml:space="preserve">Justice system. The DCJS record indicates it is a Missing Child record cancelled from NCIC due to a locate. The DCJ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transaction is not sent to NCIC, the user is notified that the record was located and is not in NCIC, and email is sent to MECC for followup. </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 A warning caveat is also included, advising the user the record was cancelled from NCIC due to a locate.</w:t>
            </w:r>
          </w:p>
          <w:p>
            <w:pPr>
              <w:pStyle w:val="Normal"/>
              <w:rPr/>
            </w:pPr>
            <w:r>
              <w:rPr/>
            </w:r>
          </w:p>
          <w:p>
            <w:pPr>
              <w:pStyle w:val="Normal"/>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9:00Z</dcterms:created>
  <dc:creator>dcjs</dc:creator>
  <dc:description/>
  <cp:keywords/>
  <dc:language>en-US</dc:language>
  <cp:lastModifiedBy>dcjs</cp:lastModifiedBy>
  <dcterms:modified xsi:type="dcterms:W3CDTF">2006-07-31T18:59:00Z</dcterms:modified>
  <cp:revision>2</cp:revision>
  <dc:subject/>
  <dc:title/>
</cp:coreProperties>
</file>