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Ent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Missing Person record is entered into DCJS, is determined to be a duplicate and the transaction is rejecte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Descriptive and other information will be entered into the </w:t>
            </w:r>
            <w:r>
              <w:rPr>
                <w:i/>
                <w:iCs/>
              </w:rPr>
              <w:t>e</w:t>
            </w:r>
            <w:r>
              <w:rPr/>
              <w:t>Justice system in order to create a Missing Person record. All Missing Person records are entered into both the DCJS and NCIC systems.</w:t>
            </w:r>
          </w:p>
          <w:p>
            <w:pPr>
              <w:pStyle w:val="Normal"/>
              <w:rPr/>
            </w:pPr>
            <w:r>
              <w:rPr/>
            </w:r>
          </w:p>
          <w:p>
            <w:pPr>
              <w:pStyle w:val="Normal"/>
              <w:rPr/>
            </w:pPr>
            <w:r>
              <w:rPr/>
              <w:t xml:space="preserve">The data is edited.  The record is determined to be a duplicate record and is rejected. Duplicates are defined as (1) an exact match of an existing Missing or Wanted Person record ORI and Case Number, and a name search match on any name linked to the Missing or Wanted Person record, or (2) an exact match of an existing Missing or Wanted Person record ORI and DOB, and a name search match on any name linked to the Missing or Wanted Person record. Additionally, duplicates are defined as a match on ORI and one of the following: (1) FBI Number, (2) Miscellaneous Number, (3) SOC, (4) Operator License Number and State, (5) VIN, Vehicle Make and name, or (6) License Plate Number, State, Year of Expiration, Type and name. </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entr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3 through 7, 9 through 12, and 14 through 27.</w:t>
            </w:r>
          </w:p>
        </w:tc>
      </w:tr>
      <w:tr>
        <w:trPr>
          <w:trHeight w:val="900"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ny pre-conditions or business rules that are not met by this program will return an error message to the contributor.</w:t>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6480" w:hanging="648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29,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7:00Z</dcterms:created>
  <dc:creator>dcjs</dc:creator>
  <dc:description/>
  <cp:keywords/>
  <dc:language>en-US</dc:language>
  <cp:lastModifiedBy>dcjs</cp:lastModifiedBy>
  <dcterms:modified xsi:type="dcterms:W3CDTF">2006-07-24T14:27:00Z</dcterms:modified>
  <cp:revision>2</cp:revision>
  <dc:subject/>
  <dc:title/>
</cp:coreProperties>
</file>