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90"/>
        <w:gridCol w:w="8010"/>
      </w:tblGrid>
      <w:tr>
        <w:trPr>
          <w:tblHeader w:val="true"/>
        </w:trPr>
        <w:tc>
          <w:tcPr>
            <w:tcW w:w="108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27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NTED MISSING SYSTEM USE CASE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Wanted/Missing Queries for Wanted Repository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Actor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riminal Justice Community, Direct Connect Criminal Justice Agencies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enario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A Wanted/Missing Person query is performed using  name and other descriptive and numeric parameter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A request is made to the Wanted-Missing Person System for a NYS Wanted/Missing Person inquiry.  The data is edited. ORI and the listed identifiers are provided in the inquiry. A 10 Most Wanted suspect is returned to the inquirer and a message is sent to the NYSP Violent Felony Warrant Squa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Precondition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All fields must pass data standard edits.  If any data fails any of these edits, an appropriate notification will be made to the user and the transaction will be rejected.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Business Rule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following Cancel Use Case Business Rules apply: 1, 2, 3, 4, 5, 7, 8, 9, 10, 11, 15, 16, 17, 18, 19, 20, 21, and 22.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Post-Condition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 Any pre-conditions or business rules that are not met by this program will return an error message to the contributor.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stomer Requests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7200</wp:posOffset>
              </wp:positionH>
              <wp:positionV relativeFrom="paragraph">
                <wp:posOffset>635</wp:posOffset>
              </wp:positionV>
              <wp:extent cx="68580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36pt;margin-top:0pt;width:539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</w:tabs>
      <w:ind w:left="7200" w:hanging="720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  <w:r>
      <w:rPr/>
      <w:tab/>
      <w:tab/>
      <w:tab/>
      <w:tab/>
      <w:tab/>
      <w:tab/>
      <w:t>Page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40:00Z</dcterms:created>
  <dc:creator>dcjs</dc:creator>
  <dc:description/>
  <cp:keywords/>
  <dc:language>en-US</dc:language>
  <cp:lastModifiedBy>dcjs</cp:lastModifiedBy>
  <dcterms:modified xsi:type="dcterms:W3CDTF">2006-07-31T14:40:00Z</dcterms:modified>
  <cp:revision>2</cp:revision>
  <dc:subject/>
  <dc:title/>
</cp:coreProperties>
</file>